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941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77404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13676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42149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