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372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7967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735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183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