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15971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93614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9662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7679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